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93" w:type="dxa"/>
            <w:tcBorders/>
          </w:tcPr>
          <w:p>
            <w:pPr>
              <w:pStyle w:val="Header"/>
              <w:tabs>
                <w:tab w:val="left" w:pos="1727" w:leader="none"/>
                <w:tab w:val="center" w:pos="4844" w:leader="none"/>
                <w:tab w:val="right" w:pos="9689" w:leader="none"/>
                <w:tab w:val="left" w:pos="1247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2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пленарного засідання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адцять третьої сесії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 сьомого скликання</w:t>
            </w:r>
          </w:p>
          <w:p>
            <w:pPr>
              <w:pStyle w:val="Normal"/>
              <w:tabs>
                <w:tab w:val="clear" w:pos="708"/>
                <w:tab w:val="left" w:pos="1862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№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ок адміністративних витрат, пов’язаних з наданням послуг з централізованого водопостачання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централізованого водовідведенн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74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3052"/>
        <w:gridCol w:w="540"/>
        <w:gridCol w:w="1132"/>
        <w:gridCol w:w="521"/>
        <w:gridCol w:w="726"/>
        <w:gridCol w:w="709"/>
        <w:gridCol w:w="850"/>
        <w:gridCol w:w="1126"/>
        <w:gridCol w:w="576"/>
        <w:gridCol w:w="850"/>
        <w:gridCol w:w="710"/>
        <w:gridCol w:w="675"/>
        <w:gridCol w:w="569"/>
        <w:gridCol w:w="896"/>
        <w:gridCol w:w="836"/>
        <w:gridCol w:w="550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кладові адміністративних витрат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Фактично, базовий період ____ рік</w:t>
            </w:r>
          </w:p>
        </w:tc>
        <w:tc>
          <w:tcPr>
            <w:tcW w:w="6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лановий період ____ рік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ціна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грн (без ПДВ)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ума витрат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усього, тис. гр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:</w:t>
            </w:r>
          </w:p>
        </w:tc>
        <w:tc>
          <w:tcPr>
            <w:tcW w:w="112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ціна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н (без ПДВ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ума витрат, усього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ис. грн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 розподілені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нерозподілені</w:t>
            </w:r>
          </w:p>
        </w:tc>
      </w:tr>
      <w:tr>
        <w:trPr>
          <w:trHeight w:val="7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ачанн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ння</w:t>
            </w:r>
          </w:p>
        </w:tc>
        <w:tc>
          <w:tcPr>
            <w:tcW w:w="11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ачанн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денн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ефіцієнт розподіл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ачання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ння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88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  <w:lang w:val="uk-UA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Адміністративні витрати, пов’язані  з наданням послуг з централізованого  водопостачання та централізованого</w:t>
            </w: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одовідведення, усь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оплату праці апарату управління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ідприємством та іншого адміністративного персоналу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лужбові відрядженн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ідготовку і перепідготовку кадрі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малоцінні та швидкозношувані предме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придбанн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канцелярських товарі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придбанн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еріодичних професійних видан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1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мортизація основних засобів, інших необоротних матеріальних і нематеріальних активів загальногосподарського використання, визначена відповідно до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мог 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  <w:lang w:val="uk-UA"/>
              </w:rPr>
              <w:instrText xml:space="preserve"> HYPERLINK "http://zakon1.rada.gov.ua/laws/show/2755-17/paran68" \l "n68" \n _blank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  <w:lang w:val="uk-UA"/>
              </w:rPr>
              <w:t>Податкового кодексу України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  <w:lang w:val="uk-UA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утримання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новних засобів, необоротних матеріальних і нематеріальних активів адміністративного використання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 ремон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 оренду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 страхування майн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4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 утримання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новних засобі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, інші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аленн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вітленн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рожова ох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жежна ох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атизаці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6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7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о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рофесійних послуг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юридич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2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удиторськ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 оцінки май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165</wp:posOffset>
                      </wp:positionH>
                      <wp:positionV relativeFrom="paragraph">
                        <wp:posOffset>299720</wp:posOffset>
                      </wp:positionV>
                      <wp:extent cx="340360" cy="3314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6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8pt;height:26.1pt;mso-wrap-distance-left:9.05pt;mso-wrap-distance-right:9.05pt;mso-wrap-distance-top:0pt;mso-wrap-distance-bottom:0pt;margin-top:23.6pt;mso-position-vertical-relative:text;margin-left:-5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о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слуг зв'язку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што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леграф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лефон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о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слуг банків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озрахунково-касове обслуговуванн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, пов'язані зі сплатою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датків, зборів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, крім тих, що включаються до виробничої собівартост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розв'язання спорів у суда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ридбання паливно-мастильних матеріалів для потреб апарату управління підприємством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нз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изельне пали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6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Інші адміністративні витрати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  <w:gridCol w:w="493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приєм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, прізвищ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ректор Департаменту</w:t>
              <w:br/>
              <w:t xml:space="preserve">будівництва, містобудування і </w:t>
              <w:br/>
              <w:t>архітектури та житлово-комунальн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сподарства Полтавської обласної </w:t>
              <w:br/>
              <w:t xml:space="preserve">державної адміністрації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.Т. Голбан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 2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90870</wp:posOffset>
              </wp:positionH>
              <wp:positionV relativeFrom="paragraph">
                <wp:posOffset>45720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3.6pt;mso-position-vertical-relative:text;margin-left:44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i/>
      <w:iCs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12"/>
      <w:szCs w:val="12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15">
    <w:name w:val="xl11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  <w:u w:val="single"/>
    </w:rPr>
  </w:style>
  <w:style w:type="paragraph" w:styleId="Xl116">
    <w:name w:val="xl11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28">
    <w:name w:val="xl128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11:00Z</dcterms:created>
  <dc:creator>Ната</dc:creator>
  <dc:description/>
  <cp:keywords/>
  <dc:language>en-US</dc:language>
  <cp:lastModifiedBy>Customer</cp:lastModifiedBy>
  <cp:lastPrinted>2018-10-11T09:57:00Z</cp:lastPrinted>
  <dcterms:modified xsi:type="dcterms:W3CDTF">2018-11-20T13:36:00Z</dcterms:modified>
  <cp:revision>18</cp:revision>
  <dc:subject/>
  <dc:title>Додаток 23</dc:title>
</cp:coreProperties>
</file>